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86300</wp:posOffset>
            </wp:positionH>
            <wp:positionV relativeFrom="paragraph">
              <wp:posOffset>2903855</wp:posOffset>
            </wp:positionV>
            <wp:extent cx="446722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276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217930</wp:posOffset>
                </wp:positionV>
                <wp:extent cx="6381750" cy="1790700"/>
                <wp:effectExtent l="162560" t="138430" r="19685" b="19685"/>
                <wp:wrapTight wrapText="bothSides">
                  <wp:wrapPolygon edited="0">
                    <wp:start x="5003" y="1685"/>
                    <wp:lineTo x="5463" y="1409"/>
                    <wp:lineTo x="5938" y="1157"/>
                    <wp:lineTo x="6426" y="927"/>
                    <wp:lineTo x="6923" y="720"/>
                    <wp:lineTo x="7430" y="536"/>
                    <wp:lineTo x="7946" y="383"/>
                    <wp:lineTo x="8468" y="253"/>
                    <wp:lineTo x="8997" y="153"/>
                    <wp:lineTo x="9530" y="77"/>
                    <wp:lineTo x="10067" y="23"/>
                    <wp:lineTo x="10604" y="0"/>
                    <wp:lineTo x="11144" y="8"/>
                    <wp:lineTo x="11681" y="38"/>
                    <wp:lineTo x="12216" y="92"/>
                    <wp:lineTo x="12749" y="176"/>
                    <wp:lineTo x="13276" y="291"/>
                    <wp:lineTo x="13796" y="421"/>
                    <wp:lineTo x="14310" y="590"/>
                    <wp:lineTo x="14815" y="774"/>
                    <wp:lineTo x="15309" y="988"/>
                    <wp:lineTo x="15793" y="1226"/>
                    <wp:lineTo x="16263" y="1486"/>
                    <wp:lineTo x="16721" y="1769"/>
                    <wp:lineTo x="17164" y="2076"/>
                    <wp:lineTo x="17592" y="2405"/>
                    <wp:lineTo x="18002" y="2750"/>
                    <wp:lineTo x="18393" y="3117"/>
                    <wp:lineTo x="18767" y="3508"/>
                    <wp:lineTo x="19120" y="3914"/>
                    <wp:lineTo x="19453" y="4335"/>
                    <wp:lineTo x="19765" y="4780"/>
                    <wp:lineTo x="20055" y="5231"/>
                    <wp:lineTo x="20319" y="5699"/>
                    <wp:lineTo x="20562" y="6181"/>
                    <wp:lineTo x="20781" y="6671"/>
                    <wp:lineTo x="20975" y="7177"/>
                    <wp:lineTo x="21142" y="7690"/>
                    <wp:lineTo x="21284" y="8203"/>
                    <wp:lineTo x="21400" y="8732"/>
                    <wp:lineTo x="21490" y="9260"/>
                    <wp:lineTo x="21553" y="9797"/>
                    <wp:lineTo x="21589" y="10333"/>
                    <wp:lineTo x="21600" y="10877"/>
                    <wp:lineTo x="21583" y="11413"/>
                    <wp:lineTo x="21538" y="11949"/>
                    <wp:lineTo x="21469" y="12485"/>
                    <wp:lineTo x="21370" y="13014"/>
                    <wp:lineTo x="21248" y="13534"/>
                    <wp:lineTo x="21099" y="14055"/>
                    <wp:lineTo x="20923" y="14561"/>
                    <wp:lineTo x="20723" y="15066"/>
                    <wp:lineTo x="20497" y="15549"/>
                    <wp:lineTo x="20250" y="16031"/>
                    <wp:lineTo x="19977" y="16491"/>
                    <wp:lineTo x="19681" y="16943"/>
                    <wp:lineTo x="19365" y="17380"/>
                    <wp:lineTo x="19025" y="17801"/>
                    <wp:lineTo x="18666" y="18199"/>
                    <wp:lineTo x="18288" y="18582"/>
                    <wp:lineTo x="17890" y="18950"/>
                    <wp:lineTo x="17476" y="19287"/>
                    <wp:lineTo x="17044" y="19609"/>
                    <wp:lineTo x="16597" y="19915"/>
                    <wp:lineTo x="16137" y="20191"/>
                    <wp:lineTo x="15662" y="20443"/>
                    <wp:lineTo x="15174" y="20673"/>
                    <wp:lineTo x="14677" y="20880"/>
                    <wp:lineTo x="14170" y="21064"/>
                    <wp:lineTo x="13654" y="21217"/>
                    <wp:lineTo x="13132" y="21347"/>
                    <wp:lineTo x="12603" y="21447"/>
                    <wp:lineTo x="12070" y="21523"/>
                    <wp:lineTo x="11533" y="21577"/>
                    <wp:lineTo x="10996" y="21600"/>
                    <wp:lineTo x="10456" y="21592"/>
                    <wp:lineTo x="9919" y="21562"/>
                    <wp:lineTo x="9384" y="21508"/>
                    <wp:lineTo x="8853" y="21424"/>
                    <wp:lineTo x="8324" y="21309"/>
                    <wp:lineTo x="7804" y="21179"/>
                    <wp:lineTo x="7290" y="21010"/>
                    <wp:lineTo x="6785" y="20826"/>
                    <wp:lineTo x="6291" y="20612"/>
                    <wp:lineTo x="5807" y="20374"/>
                    <wp:lineTo x="5337" y="20114"/>
                    <wp:lineTo x="4879" y="19831"/>
                    <wp:lineTo x="4436" y="19524"/>
                    <wp:lineTo x="4008" y="19195"/>
                    <wp:lineTo x="3598" y="18850"/>
                    <wp:lineTo x="3207" y="18483"/>
                    <wp:lineTo x="2833" y="18092"/>
                    <wp:lineTo x="2480" y="17686"/>
                    <wp:lineTo x="2147" y="17265"/>
                    <wp:lineTo x="1835" y="16820"/>
                    <wp:lineTo x="1545" y="16369"/>
                    <wp:lineTo x="1281" y="15901"/>
                    <wp:lineTo x="1038" y="15419"/>
                    <wp:lineTo x="819" y="14929"/>
                    <wp:lineTo x="625" y="14423"/>
                    <wp:lineTo x="458" y="13910"/>
                    <wp:lineTo x="316" y="13397"/>
                    <wp:lineTo x="200" y="12868"/>
                    <wp:lineTo x="110" y="12340"/>
                    <wp:lineTo x="47" y="11803"/>
                    <wp:lineTo x="11" y="11267"/>
                    <wp:lineTo x="0" y="10723"/>
                    <wp:lineTo x="17" y="10187"/>
                    <wp:lineTo x="60" y="9651"/>
                    <wp:lineTo x="131" y="9115"/>
                    <wp:lineTo x="230" y="8586"/>
                    <wp:lineTo x="352" y="8066"/>
                    <wp:lineTo x="501" y="7545"/>
                    <wp:lineTo x="677" y="7039"/>
                    <wp:lineTo x="877" y="6534"/>
                    <wp:lineTo x="1103" y="6051"/>
                    <wp:lineTo x="1350" y="5569"/>
                    <wp:lineTo x="1623" y="5109"/>
                    <wp:lineTo x="1917" y="4657"/>
                    <wp:lineTo x="2235" y="4220"/>
                    <wp:lineTo x="-245" y="-1264"/>
                    <wp:lineTo x="5003" y="168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790640"/>
                        </a:xfrm>
                        <a:prstGeom prst="wedgeEllipseCallout">
                          <a:avLst>
                            <a:gd name="adj1" fmla="val -51143"/>
                            <a:gd name="adj2" fmla="val -55884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incorporate a variety of models and contexts into instr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ke strong connections between physical models and mathematical concep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stablish the meaning of the fraction in the given con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-13.95pt;margin-top:95.9pt;width:502.45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Informed Instruc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incorporate a variety of models and contexts into instr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ke strong connections between physical models and mathematical concep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stablish the meaning of the fraction in the given contex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2355850</wp:posOffset>
                </wp:positionV>
                <wp:extent cx="2028825" cy="3514725"/>
                <wp:effectExtent l="15240" t="15240" r="14605" b="14605"/>
                <wp:wrapTight wrapText="bothSides">
                  <wp:wrapPolygon edited="0">
                    <wp:start x="3593" y="-2"/>
                    <wp:lineTo x="3598" y="-2"/>
                    <wp:lineTo x="2966" y="-2"/>
                    <wp:lineTo x="2345" y="94"/>
                    <wp:lineTo x="1797" y="277"/>
                    <wp:lineTo x="1250" y="459"/>
                    <wp:lineTo x="795" y="721"/>
                    <wp:lineTo x="479" y="1037"/>
                    <wp:lineTo x="163" y="1353"/>
                    <wp:lineTo x="-3" y="1712"/>
                    <wp:lineTo x="-3" y="2077"/>
                    <wp:lineTo x="-3" y="19522"/>
                    <wp:lineTo x="-3" y="19523"/>
                    <wp:lineTo x="-3" y="19888"/>
                    <wp:lineTo x="163" y="20247"/>
                    <wp:lineTo x="479" y="20563"/>
                    <wp:lineTo x="795" y="20879"/>
                    <wp:lineTo x="1250" y="21141"/>
                    <wp:lineTo x="1797" y="21323"/>
                    <wp:lineTo x="2345" y="21506"/>
                    <wp:lineTo x="2966" y="21602"/>
                    <wp:lineTo x="3598" y="21602"/>
                    <wp:lineTo x="18000" y="21602"/>
                    <wp:lineTo x="18002" y="21602"/>
                    <wp:lineTo x="18634" y="21602"/>
                    <wp:lineTo x="19255" y="21506"/>
                    <wp:lineTo x="19803" y="21323"/>
                    <wp:lineTo x="20350" y="21141"/>
                    <wp:lineTo x="20805" y="20879"/>
                    <wp:lineTo x="21121" y="20563"/>
                    <wp:lineTo x="21437" y="20247"/>
                    <wp:lineTo x="21603" y="19888"/>
                    <wp:lineTo x="21603" y="19523"/>
                    <wp:lineTo x="21603" y="2074"/>
                    <wp:lineTo x="21603" y="2077"/>
                    <wp:lineTo x="21603" y="2077"/>
                    <wp:lineTo x="21603" y="1712"/>
                    <wp:lineTo x="21437" y="1353"/>
                    <wp:lineTo x="21121" y="1037"/>
                    <wp:lineTo x="20805" y="721"/>
                    <wp:lineTo x="20350" y="459"/>
                    <wp:lineTo x="19803" y="277"/>
                    <wp:lineTo x="19255" y="94"/>
                    <wp:lineTo x="18634" y="-2"/>
                    <wp:lineTo x="18002" y="-2"/>
                    <wp:lineTo x="3593" y="-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514680"/>
                        </a:xfrm>
                        <a:custGeom>
                          <a:avLst/>
                          <a:gdLst>
                            <a:gd name="textAreaLeft" fmla="*/ 56160 w 1150200"/>
                            <a:gd name="textAreaRight" fmla="*/ 1094040 w 1150200"/>
                            <a:gd name="textAreaTop" fmla="*/ 56160 h 1992600"/>
                            <a:gd name="textAreaBottom" fmla="*/ 1936440 h 1992600"/>
                          </a:gdLst>
                          <a:ahLst/>
                          <a:rect l="textAreaLeft" t="textAreaTop" r="textAreaRight" b="textAreaBottom"/>
                          <a:pathLst>
                            <a:path w="21600" h="374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15"/>
                              </a:lnTo>
                              <a:arcTo wR="3600" hR="3600" stAng="10800000" swAng="-5400000"/>
                              <a:lnTo>
                                <a:pt x="18000" y="374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grids, windows or ti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73.05pt;margin-top:185.5pt;width:159.7pt;height:27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grids, windows or tile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6370955</wp:posOffset>
                </wp:positionV>
                <wp:extent cx="4657725" cy="2457450"/>
                <wp:effectExtent l="29210" t="28575" r="29210" b="29210"/>
                <wp:wrapTight wrapText="bothSides">
                  <wp:wrapPolygon edited="0">
                    <wp:start x="549" y="0"/>
                    <wp:lineTo x="552" y="0"/>
                    <wp:lineTo x="455" y="0"/>
                    <wp:lineTo x="359" y="48"/>
                    <wp:lineTo x="275" y="141"/>
                    <wp:lineTo x="191" y="233"/>
                    <wp:lineTo x="121" y="365"/>
                    <wp:lineTo x="73" y="525"/>
                    <wp:lineTo x="24" y="684"/>
                    <wp:lineTo x="-1" y="865"/>
                    <wp:lineTo x="-1" y="1049"/>
                    <wp:lineTo x="-1" y="20556"/>
                    <wp:lineTo x="-1" y="20556"/>
                    <wp:lineTo x="-1" y="20740"/>
                    <wp:lineTo x="24" y="20921"/>
                    <wp:lineTo x="73" y="21081"/>
                    <wp:lineTo x="121" y="21240"/>
                    <wp:lineTo x="191" y="21373"/>
                    <wp:lineTo x="275" y="21465"/>
                    <wp:lineTo x="359" y="21557"/>
                    <wp:lineTo x="455" y="21606"/>
                    <wp:lineTo x="552" y="21606"/>
                    <wp:lineTo x="21048" y="21606"/>
                    <wp:lineTo x="21048" y="21606"/>
                    <wp:lineTo x="21145" y="21606"/>
                    <wp:lineTo x="21241" y="21557"/>
                    <wp:lineTo x="21325" y="21465"/>
                    <wp:lineTo x="21409" y="21373"/>
                    <wp:lineTo x="21479" y="21240"/>
                    <wp:lineTo x="21527" y="21081"/>
                    <wp:lineTo x="21576" y="20921"/>
                    <wp:lineTo x="21601" y="20740"/>
                    <wp:lineTo x="21601" y="20556"/>
                    <wp:lineTo x="21601" y="1044"/>
                    <wp:lineTo x="21601" y="1049"/>
                    <wp:lineTo x="21601" y="1049"/>
                    <wp:lineTo x="21601" y="865"/>
                    <wp:lineTo x="21576" y="684"/>
                    <wp:lineTo x="21527" y="525"/>
                    <wp:lineTo x="21479" y="365"/>
                    <wp:lineTo x="21409" y="233"/>
                    <wp:lineTo x="21325" y="141"/>
                    <wp:lineTo x="21241" y="48"/>
                    <wp:lineTo x="21145" y="0"/>
                    <wp:lineTo x="21048" y="0"/>
                    <wp:lineTo x="549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245736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501.65pt;width:366.7pt;height:193.45pt;mso-wrap-style:none;v-text-anchor:middle"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0920</wp:posOffset>
                </wp:positionH>
                <wp:positionV relativeFrom="paragraph">
                  <wp:posOffset>6018530</wp:posOffset>
                </wp:positionV>
                <wp:extent cx="1921510" cy="2781300"/>
                <wp:effectExtent l="19685" t="19050" r="19685" b="20320"/>
                <wp:wrapTight wrapText="bothSides">
                  <wp:wrapPolygon edited="0">
                    <wp:start x="3598" y="0"/>
                    <wp:lineTo x="3601" y="0"/>
                    <wp:lineTo x="2969" y="0"/>
                    <wp:lineTo x="2348" y="115"/>
                    <wp:lineTo x="1801" y="333"/>
                    <wp:lineTo x="1253" y="552"/>
                    <wp:lineTo x="799" y="866"/>
                    <wp:lineTo x="482" y="1244"/>
                    <wp:lineTo x="166" y="1622"/>
                    <wp:lineTo x="0" y="2051"/>
                    <wp:lineTo x="0" y="2488"/>
                    <wp:lineTo x="0" y="19115"/>
                    <wp:lineTo x="0" y="19117"/>
                    <wp:lineTo x="0" y="19554"/>
                    <wp:lineTo x="166" y="19983"/>
                    <wp:lineTo x="482" y="20361"/>
                    <wp:lineTo x="799" y="20739"/>
                    <wp:lineTo x="1253" y="21053"/>
                    <wp:lineTo x="1801" y="21272"/>
                    <wp:lineTo x="2348" y="21490"/>
                    <wp:lineTo x="2969" y="21605"/>
                    <wp:lineTo x="3601" y="21605"/>
                    <wp:lineTo x="18002" y="21605"/>
                    <wp:lineTo x="18006" y="21605"/>
                    <wp:lineTo x="18638" y="21605"/>
                    <wp:lineTo x="19259" y="21490"/>
                    <wp:lineTo x="19807" y="21272"/>
                    <wp:lineTo x="20354" y="21053"/>
                    <wp:lineTo x="20809" y="20739"/>
                    <wp:lineTo x="21125" y="20361"/>
                    <wp:lineTo x="21441" y="19983"/>
                    <wp:lineTo x="21607" y="19554"/>
                    <wp:lineTo x="21607" y="19117"/>
                    <wp:lineTo x="21607" y="2485"/>
                    <wp:lineTo x="21607" y="2488"/>
                    <wp:lineTo x="21607" y="2488"/>
                    <wp:lineTo x="21607" y="2051"/>
                    <wp:lineTo x="21441" y="1622"/>
                    <wp:lineTo x="21125" y="1244"/>
                    <wp:lineTo x="20809" y="866"/>
                    <wp:lineTo x="20354" y="552"/>
                    <wp:lineTo x="19807" y="333"/>
                    <wp:lineTo x="19259" y="115"/>
                    <wp:lineTo x="18638" y="0"/>
                    <wp:lineTo x="18006" y="0"/>
                    <wp:lineTo x="3598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2781360"/>
                        </a:xfrm>
                        <a:custGeom>
                          <a:avLst/>
                          <a:gdLst>
                            <a:gd name="textAreaLeft" fmla="*/ 52920 w 1089360"/>
                            <a:gd name="textAreaRight" fmla="*/ 1036440 w 1089360"/>
                            <a:gd name="textAreaTop" fmla="*/ 52920 h 1576800"/>
                            <a:gd name="textAreaBottom" fmla="*/ 1523880 h 1576800"/>
                          </a:gdLst>
                          <a:ahLst/>
                          <a:rect l="textAreaLeft" t="textAreaTop" r="textAreaRight" b="textAreaBottom"/>
                          <a:pathLst>
                            <a:path w="21600" h="312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2"/>
                              </a:lnTo>
                              <a:arcTo wR="3600" hR="3600" stAng="10800000" swAng="-5400000"/>
                              <a:lnTo>
                                <a:pt x="18000" y="312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Wingdings" w:hAnsi="Wingdings" w:eastAsia="Wingdings" w:cs="Wingdings"/>
                                <w:color w:val="7F7F7F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 xml:space="preserve">Question 1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 xml:space="preserve">How can half of twelve be seven?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Answer 1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 xml:space="preserve"> Cut XII into two halves horizontal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Question 2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 xml:space="preserve"> How can 7 be even?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Answer 2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 xml:space="preserve"> Remove the first one-fifth of the letters in seven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379.6pt;margin-top:473.9pt;width:151.25pt;height:21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Wingdings" w:hAnsi="Wingdings" w:eastAsia="Wingdings" w:cs="Wingdings"/>
                          <w:color w:val="7F7F7F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48"/>
                          <w:b/>
                          <w:szCs w:val="20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 xml:space="preserve">Question 1: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 xml:space="preserve">How can half of twelve be seven?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Answer 1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 xml:space="preserve"> Cut XII into two halves horizontal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Question 2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 xml:space="preserve"> How can 7 be even?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Answer 2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 xml:space="preserve"> Remove the first one-fifth of the letters in seven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6456680</wp:posOffset>
                </wp:positionV>
                <wp:extent cx="46863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Go to the lakeside of the main building and look for this wind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Jazmine looks at this window and sees a model for 11 x 7. What are a few ways she could use this location to model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urn and Talk: How might you use an area to model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the edges of the windows to compare attributes of one block of glass with one brick in the w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se the glass grid to show that a line segment with a slope of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is steeper than a line segment with a slope of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8pt;mso-wrap-distance-left:9.05pt;mso-wrap-distance-right:9.05pt;mso-wrap-distance-top:0pt;mso-wrap-distance-bottom:0pt;margin-top:508.4pt;mso-position-vertical-relative:text;margin-left:-4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Go to the lakeside of the main building and look for this windo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 xml:space="preserve">Jazmine looks at this window and sees a model for 11 x 7. What are a few ways she could use this location to model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 xml:space="preserve">Turn and Talk: How might you use an area to model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the edges of the windows to compare attributes of one block of glass with one brick in the w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se the glass grid to show that a line segment with a slope of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is steeper than a line segment with a slope of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attributes">
    <w:name w:val="storyattributes"/>
    <w:basedOn w:val="Normal"/>
    <w:qFormat/>
    <w:pPr/>
    <w:rPr>
      <w:rFonts w:ascii="Times" w:hAnsi="Times" w:cs="Times"/>
      <w:sz w:val="20"/>
    </w:rPr>
  </w:style>
  <w:style w:type="paragraph" w:styleId="Timestamp">
    <w:name w:val="timestamp"/>
    <w:basedOn w:val="Normal"/>
    <w:qFormat/>
    <w:pPr/>
    <w:rPr>
      <w:rFonts w:ascii="Times" w:hAnsi="Times" w:cs="Times"/>
      <w:sz w:val="20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34:00Z</dcterms:created>
  <dc:creator>Judy Dussiaume</dc:creator>
  <dc:description/>
  <cp:keywords/>
  <dc:language>en-US</dc:language>
  <cp:lastModifiedBy>Judy Dussiaume</cp:lastModifiedBy>
  <cp:lastPrinted>2012-03-18T10:52:00Z</cp:lastPrinted>
  <dcterms:modified xsi:type="dcterms:W3CDTF">2012-06-06T17:53:00Z</dcterms:modified>
  <cp:revision>5</cp:revision>
  <dc:subject/>
  <dc:title/>
</cp:coreProperties>
</file>